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FRANCESCO RUSS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rFonts w:eastAsia="Arial"/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1920" cy="136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i/>
                <w:lang w:val="it-IT"/>
              </w:rPr>
              <w:t xml:space="preserve"> </w:t>
            </w:r>
            <w:r>
              <w:rPr>
                <w:rFonts w:eastAsia="Arial"/>
                <w:i/>
                <w:lang w:val="it-IT"/>
              </w:rPr>
              <w:t>Presidio Ospedaliero di Livorno – Viale Alfieri, 36 – 57124 Livor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3825" cy="12192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 w:cs="Arial Narrow" w:ascii="Arial Narrow" w:hAnsi="Arial Narrow"/>
                <w:lang w:val="it-IT"/>
              </w:rPr>
              <w:t>0586/223349 - 325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4460" cy="13716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francesco1.russo@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tabs>
                <w:tab w:val="clear" w:pos="709"/>
                <w:tab w:val="left" w:pos="2025" w:leader="none"/>
              </w:tabs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30/12/2016 – ad oggi </w:t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POSIZIONE ORGANIZZATIVA ‘DIREZIONE DIDATTICA LIVORNO’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conferito con determinazione dg N. 5145 del 30.12.2016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tabs>
                <w:tab w:val="clear" w:pos="709"/>
                <w:tab w:val="left" w:pos="2025" w:leader="none"/>
              </w:tabs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01/03/2015 – al 29/12/2016 </w:t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 xml:space="preserve">POSIZIONE ORGANIZZATIVA ‘EDUCAZIONE ALLA SALUTE/FORMAZIONE’  - incarico conferito con                     determinazione dg N. 82 del 03.02.2015 – </w:t>
            </w:r>
            <w:r>
              <w:rPr>
                <w:rFonts w:cs="Arial Narrow" w:ascii="Arial Narrow" w:hAnsi="Arial Narrow"/>
                <w:iCs/>
                <w:smallCaps/>
                <w:sz w:val="20"/>
                <w:lang w:val="it-IT"/>
              </w:rPr>
              <w:t>Sottoposto a riorganizzazione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tabs>
                <w:tab w:val="clear" w:pos="709"/>
                <w:tab w:val="left" w:pos="2025" w:leader="none"/>
              </w:tabs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01/08/2004 – al 28/02/2015 </w:t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Collaboratore Prfessionale Sanitario - Infermiere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AUSL 6 LIVORNO – U.O. UTIC/CARDIOLOGI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1/01/2004 al 31/07/2004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Collaboratore Professionale Sanitario – Infermiere</w:t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ASL 2 di Caserta – U.O. MEDICINA D’URGENZ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dal 01/08/2000 al 31/12/2003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Collaboratore Professionale Sanitario – Infermiere</w:t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ASL 10 di Pinerolo (TO) – U.O. RIANIMAZION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dal 07/2001 al 11/2003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Collaboratore Professionale Sanitario – Infermiere</w:t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prestazioni extraorarie nelle postazioni di Emergenza Territoriale “118” della Regione Piemont</w:t>
            </w:r>
          </w:p>
          <w:p>
            <w:pPr>
              <w:pStyle w:val="OiaeaeiYiio2"/>
              <w:bidi w:val="0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dal 21/10/1999 al 30/06/2000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INFERMIERE PROFESSIONALE</w:t>
            </w:r>
          </w:p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Casa di Riposo “Pro-Senectute” di Luserna San Giovanni (T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tabs>
                <w:tab w:val="clear" w:pos="709"/>
                <w:tab w:val="left" w:pos="2025" w:leader="none"/>
              </w:tabs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397" w:hanging="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8/04/2011 </w:t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color w:val="00000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>LAUREA SPECIALISTICA IN SCIENZE INFERMIERISTICHE E OSTETRICH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397" w:hanging="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04/07/1998 </w:t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INFERMIERE PROFESSIONAL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397" w:hanging="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995 </w:t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/>
            </w:pPr>
            <w:r>
              <w:rPr>
                <w:rFonts w:eastAsia="Arial"/>
                <w:color w:val="00000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lang w:val="it-IT"/>
              </w:rPr>
              <w:t>DIPLOMA DI MATURITÁ QUINQUIENNALE DI ANALISTA CONTABIL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397" w:hanging="0"/>
              <w:jc w:val="right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A 2016/2017 </w:t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ORE A CONTRATTO MODULO “SOMMINISTRAZIONE TERAPEUTICA”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CORSO DI LAUREA IN INFERMIERISTICA – UNIVERSITA’ DI PIS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A 2015/2016 </w:t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ORE A CONTRATTO MODULO “SOMMINISTRAZIONE TERAPEUTICA”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CORSO DI LAUREA IN INFERMIERISTICA – UNIVERSITA’ DI PIS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A 2014/2015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ORE A CONTRATTO MODULO “SOMMINISTRAZIONE TERAPEUTICA”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CORSO DI LAUREA IN INFERMIERISTICA – UNIVERSITA’ DI PIS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A 2013/2014 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ORE A CONTRATTO MODULO “SOMMINISTRAZIONE TERAPEUTICA”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CORSO DI LAUREA IN INFERMIERISTICA – UNIVERSITA’ DI PIS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A 2012/2013 </w:t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ORE A CONTRATTO MODULO “SOMMINISTRAZIONE TERAPEUTICA”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CORSO DI LAUREA IN INFERMIERISTICA – UNIVERSITA’ DI PIS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A 2011/2012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ORE A CONTRATTO MODULO “INFERMIERISTICA CLINICA III E MEDICINA DELLE DISABILITA’” – CORSO DI LAUREA IN INFERMIERISTICA – UNIVERSITA’ DI PIS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A 2010/2011 </w:t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ROFESSORE A CONTRATTO MODULO “SEMIOTICA FUNZIONALE MEDICA” I ANNO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I SEMESTRE – CORSO DI LAUREA IN INFERMIERISTICA – UNIVERSITA’ DI PIS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ind w:left="397" w:hanging="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APACITÀ NELL’USO DELLE TECNOLOGIE.</w:t>
            </w:r>
          </w:p>
        </w:tc>
        <w:tc>
          <w:tcPr>
            <w:tcW w:w="8222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bCs/>
                <w:lang w:val="it-IT"/>
              </w:rPr>
            </w:pPr>
            <w:r>
              <w:rPr>
                <w:rFonts w:eastAsia="Arial Narrow" w:cs="Arial Narrow" w:ascii="Arial Narrow" w:hAnsi="Arial Narrow"/>
                <w:b w:val="false"/>
                <w:bC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/>
                <w:lang w:val="it-IT"/>
              </w:rPr>
              <w:t>BUONA CONOSCENZA ED UTILIZZO DEI SOFTWARE RELATIVI A VIDEOSCRITTURA, CALCOLO, PRESENTAZIONI, NAVIGAZIONE, NONCHÉ DEGLI APPLICATIVI AZIENDALI INERENTI LA PROPRIA ATTIVITÀ.</w:t>
            </w:r>
          </w:p>
          <w:p>
            <w:pPr>
              <w:pStyle w:val="ECVSubSectionHeading"/>
              <w:jc w:val="center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O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25/10/2014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RTECIPAZIONE IN QUALITA’ DI RELATORE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ORNOCUORE 2014 – VIII CORSO NURSING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04/10/2013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ITOLO DI RAPPRESETANTE DEL COLLEGIO IPASVI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LLA PROVA FINALE DEL CDL IN INFERMIERISTICA ED INFERMIERISTICA PEDIATRI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08/10/2011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ARTECIPAZIONE IN QUALITÁ DI RELATORE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GRESSO REGIONALE ANMCO TOSCAN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2011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LATORE DI TESI DI LAUREA TRIENNALI DEL CL IN INFERMIERISTIC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SSO UNIVERSITÁ DI PIS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3/07/2010 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MBRO DI COMMISSIONE ALLA PROVA FINALE DI TIROCINIO DEL III ANNO DEL CORSO DI LAUREA IN INFERMIERISTICA – POLO DIDATTICO LIVOR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L 20/09/2008 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RTECIPAZIONE IN QUALITA’ DI RELATORE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ORNOCUORE 2008 – IV CORSO NURSING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OiaeaeiYiio2"/>
              <w:widowControl/>
              <w:tabs>
                <w:tab w:val="clear" w:pos="709"/>
                <w:tab w:val="left" w:pos="2025" w:leader="none"/>
              </w:tabs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Dal 10/07/2008 </w:t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Narrow" w:cs="Arial Narrow" w:ascii="Arial Narrow" w:hAnsi="Arial Narrow"/>
                <w:i w:val="false"/>
                <w:smallCaps/>
                <w:sz w:val="20"/>
                <w:lang w:val="it-IT"/>
              </w:rPr>
              <w:t>‘</w:t>
            </w: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facilitatore per la gestione del rischio clinico’ – nomina conferita con determinazione dg n. 562 del 10.07.2008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BASE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BASE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BASE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BASE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MEDI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INTERMEDI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INTERMEDI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INTERMEDI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INTERMEDI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63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 Marzo 2017 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235" cy="28067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Francesco Russ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235" cy="28067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>Francesco Russ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10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3T10:10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